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2039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19760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53" r="-5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54pt;mso-wrap-distance-left:4pt;mso-wrap-distance-right:4pt;mso-wrap-distance-top:2pt;mso-wrap-distance-bottom:2pt;margin-top:0.0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19760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53" r="-5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ОССИЯ ФЕДЕРАЦИЯЗЫ</w:t>
        <w:tab/>
        <w:tab/>
        <w:t xml:space="preserve">               РОССИЙСКАЯ ФЕДЕРАЦИЯ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İРİ</w:t>
        <w:tab/>
        <w:tab/>
        <w:t xml:space="preserve">             </w:t>
        <w:tab/>
        <w:t xml:space="preserve">           АДМИНИСТР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ЎДİСТİН АДМИНИСТРАЦИЯЗЫ</w:t>
        <w:tab/>
        <w:t xml:space="preserve">           УСТЬ-АБАКАНСКОГО ПОС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 А С П О Р Я Ж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16.09.2011 г.</w:t>
        <w:tab/>
        <w:t xml:space="preserve">     № 93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гт. Усть-Абак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месячни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благоустройств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г.т. Усть-Абакан в 201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В целях улучшения санитарного состояния, а также архитектурно-художественного оформления объектов поселк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сти  с 20 сентября по 20 октября 2011 г месячник по благоустройству, улучшению санитарного, архитектурно-художественного состояния районного центр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тавить закрепленные за предприятиями, организациями поселка территории общего пользования для проведения субботников без изме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Для проведения месячника по благоустройству и подведения итогов работы создать комиссию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траты по вывозу и утилизации бытовых отходов от предприятий, организаций и прилегающих к ним территорий производятся за счет собственных средст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предприятий, учреждений пгт Усть-Абакан в период месячника по благоустройству каждую пятницу производить санитарную уборку, закрепленных территори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данного распоряжения возложить на заместителя главы Усть-Абаканского поссовета  - Когаленка В.П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поссовета</w:t>
        <w:tab/>
        <w:tab/>
        <w:tab/>
        <w:tab/>
        <w:tab/>
        <w:t>В.Н. Пан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1:26:00Z</dcterms:created>
  <dc:creator>XTreme</dc:creator>
  <dc:description/>
  <cp:keywords/>
  <dc:language>en-US</dc:language>
  <cp:lastModifiedBy>XTreme</cp:lastModifiedBy>
  <cp:lastPrinted>2011-09-16T09:31:00Z</cp:lastPrinted>
  <dcterms:modified xsi:type="dcterms:W3CDTF">2011-09-16T01:31:00Z</dcterms:modified>
  <cp:revision>3</cp:revision>
  <dc:subject/>
  <dc:title/>
</cp:coreProperties>
</file>